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ИБОРОВ ПОЛЕЗНЫХ ТУТ И НЕ СЧЕСТ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6"/>
        <w:gridCol w:w="38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приб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 измеряется прибором</w:t>
            </w:r>
          </w:p>
        </w:tc>
      </w:tr>
      <w:tr>
        <w:trPr>
          <w:trHeight w:val="6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о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лиметры ртутного столб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мосферное давл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гро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носительную влажност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дк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лиметр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ад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емо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ры в секунд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рость вет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смогра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лы / магнитуд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лу землетрясен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хол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р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убину водоёмо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 б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вшийся без пары прибор: </w:t>
      </w:r>
      <w:r>
        <w:rPr>
          <w:rFonts w:cs="Times New Roman" w:ascii="Times New Roman" w:hAnsi="Times New Roman"/>
          <w:b/>
          <w:sz w:val="26"/>
          <w:szCs w:val="26"/>
        </w:rPr>
        <w:t>флюгер – 1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чего он служит: </w:t>
      </w:r>
      <w:r>
        <w:rPr>
          <w:rFonts w:cs="Times New Roman" w:ascii="Times New Roman" w:hAnsi="Times New Roman"/>
          <w:b/>
          <w:sz w:val="26"/>
          <w:szCs w:val="26"/>
        </w:rPr>
        <w:t>для определения направления ветра – 2 б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7"/>
            <w:szCs w:val="27"/>
            <w:u w:val="none"/>
          </w:rPr>
          <w:t>ЕСТЬ В ЛАЗУРНОМ ОКЕАНЕ ТАИНСТВЕННЫЙ ОСТРОВ</w:t>
        </w:r>
      </w:hyperlink>
      <w:r>
        <w:rPr>
          <w:rFonts w:cs="Times New Roman" w:ascii="Times New Roman" w:hAnsi="Times New Roman"/>
          <w:b/>
          <w:iCs/>
          <w:sz w:val="27"/>
          <w:szCs w:val="27"/>
        </w:rPr>
        <w:t xml:space="preserve"> ..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т остров открыл голландец. Остров носит его имя, хотя сам первооткрыватель назвал его Вандименовой Землёй.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овите этот остров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овите эндемика, который является символом этого остров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 каком его берегу выпадает больше осадков? Почему?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ределах какого климатического пояса находится этот остров?</w:t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/>
          <w:b/>
          <w:sz w:val="4"/>
          <w:szCs w:val="4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овите этот остров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стров Тасм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4 б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овите эндемика, который является символом этого остров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Тасманийский дьяво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5 б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 каком его берегу выпадает больше осадков?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На западном побережье выпадает больше осад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1 б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чему?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десь господствуют ветры западного направления / западный перенос воздушных мас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1 б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 Особенности островного рельефа, который препятствует продвижению большей части насыщенных влагой воздушных масс далее на восток острова / рельеф остро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1 б</w:t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В пределах каких климатических поясов находится этот остров</w:t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Бóльшая часть</w:t>
      </w:r>
      <w:r>
        <w:rPr>
          <w:rFonts w:cs="Times New Roman" w:ascii="Times New Roman" w:hAnsi="Times New Roman"/>
          <w:sz w:val="26"/>
          <w:szCs w:val="26"/>
        </w:rPr>
        <w:t xml:space="preserve"> о</w:t>
      </w:r>
      <w:r>
        <w:rPr>
          <w:rFonts w:cs="Times New Roman" w:ascii="Times New Roman" w:hAnsi="Times New Roman"/>
          <w:b/>
          <w:sz w:val="26"/>
          <w:szCs w:val="26"/>
        </w:rPr>
        <w:t>строва находится в пределах умеренного климатического пояса, меньшая, северная, ча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пределах субтропического пояса / в умеренном и субтропическом поясах – по 2 б за каждый климатический пояс</w:t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7 б.</w:t>
      </w:r>
    </w:p>
    <w:p>
      <w:pPr>
        <w:pStyle w:val="23"/>
        <w:shd w:fill="auto" w:val="clear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ПЕРВООТКРЫВАТЕЛИ ЗЕМЕЛЬ</w:t>
      </w:r>
    </w:p>
    <w:p>
      <w:pPr>
        <w:pStyle w:val="23"/>
        <w:shd w:fill="auto" w:val="clear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8080</wp:posOffset>
                </wp:positionH>
                <wp:positionV relativeFrom="page">
                  <wp:posOffset>796925</wp:posOffset>
                </wp:positionV>
                <wp:extent cx="1623060" cy="2948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949120"/>
                          <a:chOff x="0" y="0"/>
                          <a:chExt cx="1623240" cy="29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76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1623240" cy="15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62.75pt;width:127.8pt;height:232.2pt" coordorigin="1808,1255" coordsize="2556,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8;top:1255;width:2515;height:2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460;width:2555;height:24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392"/>
        <w:gridCol w:w="1286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и фамилия (по 2 б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портрета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о 2 б)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м из европейцев совершил путешествие через Центральную Азию в Кита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ко Пол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м из европейцев побывал в Инд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фанасий Никит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л морской путь из Европы в Индию вокруг Афри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ко да Га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л Большой Барьерный риф и восточное побережье Австрал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жеймс Ку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ёк Атлантический океан и достиг берегов Амери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ристофор Колу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</w:tbl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3"/>
        <w:shd w:fill="auto" w:val="clear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исляется по 2 б. за каждую строку в столбце</w: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ЗНОЯ В ХОЛОД И ОБРАТНО</w: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лиматическим диаграммам определите какой климатический пояс они характеризуют. </w:t>
      </w:r>
      <w:r>
        <w:rPr>
          <w:rFonts w:cs="Times New Roman" w:ascii="Times New Roman" w:hAnsi="Times New Roman"/>
          <w:b/>
          <w:sz w:val="26"/>
          <w:szCs w:val="26"/>
        </w:rPr>
        <w:t>Для субтропического пояса и субэкваториального пояса укажите полушария, которые он характеризует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5838"/>
      </w:tblGrid>
      <w:tr>
        <w:trPr>
          <w:trHeight w:val="465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Климатический пояс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тический – 3 б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тропический – 3 б 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экваториальный – 3 б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пический – 3 б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енный – 3 б</w:t>
            </w:r>
          </w:p>
        </w:tc>
      </w:tr>
      <w:tr>
        <w:trPr>
          <w:trHeight w:val="3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ваториальный – 3 б</w:t>
            </w:r>
          </w:p>
        </w:tc>
      </w:tr>
    </w:tbl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8 б.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ОЕ КОЛИЧЕСТВО БАЛЛОВ – НЕ БОЛЕЕ 70 б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ОТВЕТЫ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НА ЗАДАНИЯ ТЕОРЕТИЧЕСКОГО ТУРА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rFonts w:ascii="Cambria" w:hAnsi="Cambria" w:cs="Cambria"/>
        <w:sz w:val="32"/>
        <w:szCs w:val="32"/>
      </w:rPr>
    </w:pPr>
    <w:r>
      <w:rPr>
        <w:b/>
      </w:rPr>
      <w:t>МУНИЦИПАЛЬНОГО ЭТАПА ВСЕРОССИЙСКОЙ ОЛИМПИАДЫ ШКОЛЬНИКОВ ПО ГЕОГРАФИИ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93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sz w:val="27"/>
      <w:szCs w:val="27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itaty.info/quote/352322?utm_source=citaty.info&amp;utm_medium=referral&amp;utm_campaign=copy&amp;utm_content=quote-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5-11-23T13:23:00Z</cp:lastPrinted>
  <dcterms:modified xsi:type="dcterms:W3CDTF">2025-11-23T22:58:00Z</dcterms:modified>
  <cp:revision>44</cp:revision>
  <dc:subject/>
  <dc:title>ВОПРОСЫ ВТОРОГО (МУНИЦИПАЛЬНОГО) ЭТАПА ВСЕРОССИЙСКОЙ ОЛИМПИАДЫ ПО ГЕОГРАФИИ</dc:title>
</cp:coreProperties>
</file>